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 Képviselő-testületének 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/…. (.. . ..) önkormányzati rendelete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2017. évi költségvetésérő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költségvetés szerkeze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(1) A költségvetés címrendje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évízi Polgármesteri Hivatal (továbbiakban: polgármesteri hivatal)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 Város Önkormányzat Gazdasági, Műszaki Ellátó Szervezet (továbbiakban: GAMESZ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e) Teréz Anya Szociális Integrált Intézmény (továbbiakban: TASZII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eket a címrend szerint a rendelet mellékletét képező táblázatok a következőképpen jelöl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. Hévízi Polgármesteri Hivata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I. Hévíz Város Önkormányzat Gazdasági, Műszaki Ellátó Szerveze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c) III.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V.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V. Teréz Anya Szociális Integrált Intézmény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költségvetés bevételei és kiadás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(1) Hévíz Város Önkormányzat 2017. évi költségvetési bevétele: 2.325.042 ezer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bevételek 2.322.172 ezer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bevételek 2.870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Önkormányzat finanszírozási bevétele 571.200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2017. évi bevétele összesen: 2.896.242 ezer forint, azaz Kettőmilliárd-nyolcszázkilencvenhatmillió-kétszáznegyvenkét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z önkormányzat költségvetési bevételeit kiemelt előirányzatonként az 1. melléklet B oszlopa kötelező és nem kötelező feladat megbontásban tartalmazz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nkormányzat költségvetési működési bevételeinek és kiadásainak egyensúly alakulását az 1/1. melléklet mutatja be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nkormányzat felhalmozási bevételeinek és kiadásainak alakulását az 1/2. melléklet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(1) Az Önkormányzat költségvetési kiadása 2.869.155 ezer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kiadások 2.411.614 ezer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kiadások 457.541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tartaléka 118.067 ezer forint, mely működési tartalék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finanszírozási kiadások összege 27.087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nkormányzat 2017. évi kiadása összesen: 2.896.242 ezer forint, azaz Kettőmilliárd-nyolcszázkilencvenhatmillió-kétszáznegyvenkét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 költségvetési kiadásait kiemelt előirányzatonként az 1. melléklet D oszlopa kötelező és nem kötelező feladat megbontásban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emélyi juttatások előirányzat összesen 827.105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10.964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logi kiadások előirányzat összesen 896.084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5.200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ok előirányzat összesen 462.261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költségvetés egyensúlyát 571.200 ezer forint költségvetési maradvány igénybevételével biztosítja. Ebből a működési jellegű kötelező feladatok 93.348 ezer Ft, a működési jellegű nem kötelező feladatok 23.181 ezer Ft. A felhalmozási jellegű kötelező feladatok 384.209 ezer forint, a felhalmozási jellegű nem kötelező feladat 70.462 ezer forin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működési és felhalmozási célú bevételek Önkormányzat szerinti megbontását a 2/1. melléklet B oszlop 1-25. sora és a költségvetési szervek szerinti megbontását a </w:t>
      </w:r>
      <w:r>
        <w:rPr>
          <w:rFonts w:cs="Arial" w:ascii="Arial" w:hAnsi="Arial"/>
          <w:iCs/>
          <w:sz w:val="22"/>
          <w:szCs w:val="22"/>
        </w:rPr>
        <w:t xml:space="preserve"> 2/1/1., 3/1., 3/2., 3/3.,3/4. mellékletek B oszlop 1-24. sor</w:t>
      </w:r>
      <w:r>
        <w:rPr>
          <w:rFonts w:cs="Arial" w:ascii="Arial" w:hAnsi="Arial"/>
          <w:sz w:val="22"/>
          <w:szCs w:val="22"/>
        </w:rPr>
        <w:t xml:space="preserve">a, a közhatalmi bevétel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4. melléklet, </w:t>
      </w:r>
      <w:r>
        <w:rPr>
          <w:rFonts w:cs="Arial" w:ascii="Arial" w:hAnsi="Arial"/>
          <w:sz w:val="22"/>
          <w:szCs w:val="22"/>
        </w:rPr>
        <w:t xml:space="preserve">működési célú támogatások bevételei államháztartáson belülről,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1/5. melléklet, </w:t>
      </w:r>
      <w:r>
        <w:rPr>
          <w:rFonts w:cs="Arial" w:ascii="Arial" w:hAnsi="Arial"/>
          <w:sz w:val="22"/>
          <w:szCs w:val="22"/>
        </w:rPr>
        <w:t xml:space="preserve">az önkormányzatok működési állami támogatások bevételein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3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működési és felhalmozási célú kiadások költségvetési szervek szerinti megbontását az Önkormányzat tekintetében a 2/1. melléklet D oszlop 1-25. sora, a költségvetési szervek tekintetében a 2/1/1.</w:t>
      </w:r>
      <w:r>
        <w:rPr>
          <w:rFonts w:cs="Arial" w:ascii="Arial" w:hAnsi="Arial"/>
          <w:iCs/>
          <w:sz w:val="22"/>
          <w:szCs w:val="22"/>
        </w:rPr>
        <w:t>, 3/1., 3/2., 3/3., 3/4. mellékletek D oszlop 1-24. sora tartalmazza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és a polgármesteri hivatal ellátottak pénzbeli juttatásainak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</w:t>
      </w:r>
      <w:r>
        <w:rPr>
          <w:rFonts w:cs="Arial" w:ascii="Arial" w:hAnsi="Arial"/>
          <w:iCs/>
          <w:sz w:val="22"/>
          <w:szCs w:val="22"/>
        </w:rPr>
        <w:t>2/3. és a 2/4. melléklet</w:t>
      </w:r>
      <w:r>
        <w:rPr>
          <w:rFonts w:cs="Arial" w:ascii="Arial" w:hAnsi="Arial"/>
          <w:sz w:val="22"/>
          <w:szCs w:val="22"/>
        </w:rPr>
        <w:t xml:space="preserve">, az államháztartáson belüli és államháztartáson kívüli működési pénzeszköz-átadás részletezését az 1/7. </w:t>
      </w:r>
      <w:r>
        <w:rPr>
          <w:rFonts w:cs="Arial" w:ascii="Arial" w:hAnsi="Arial"/>
          <w:iCs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 xml:space="preserve"> tartalmazza.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A felhalmozási célú bevételek költségvetési szervek szerinti megbontását az </w:t>
      </w:r>
      <w:r>
        <w:rPr>
          <w:rFonts w:cs="Arial" w:ascii="Arial" w:hAnsi="Arial"/>
          <w:iCs/>
          <w:sz w:val="22"/>
          <w:szCs w:val="22"/>
        </w:rPr>
        <w:t>1/6. melléklet</w:t>
      </w:r>
      <w:r>
        <w:rPr>
          <w:rFonts w:cs="Arial" w:ascii="Arial" w:hAnsi="Arial"/>
          <w:sz w:val="22"/>
          <w:szCs w:val="22"/>
        </w:rPr>
        <w:t xml:space="preserve">, a felhalmozási (beruházás, felújítás) kiadások költségvetési szerv szerinti megbontását az </w:t>
      </w:r>
      <w:r>
        <w:rPr>
          <w:rFonts w:cs="Arial" w:ascii="Arial" w:hAnsi="Arial"/>
          <w:iCs/>
          <w:sz w:val="22"/>
          <w:szCs w:val="22"/>
        </w:rPr>
        <w:t>1/8. mellékle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§ </w:t>
      </w:r>
      <w:r>
        <w:rPr>
          <w:rFonts w:cs="Arial" w:ascii="Arial" w:hAnsi="Arial"/>
          <w:bCs/>
          <w:sz w:val="22"/>
          <w:szCs w:val="22"/>
        </w:rPr>
        <w:t>(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 (2/1. melléklet) 2017. évi: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2.624.539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2.624.539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i hivatal (2/1/1. melléklet) 2017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280.865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280.865 ezer forin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 Hévíz Város Önkormányzat Gazdasági, Műszaki Ellátó Szervezet (3/1. melléklet) 2017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68.403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68.403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 Brunszvik Teréz Napközi Otthonos Óvoda (3/2. melléklet) 2017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bevételi főösszege 136.014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kiadási főösszege 136.014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 Gróf  I. Festetics György Művelődési Központ, Városi Könyvtár és Muzeális Gyűjtemény (3/3. melléklet) 2017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274.538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kiadási főösszege 274.538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 Teréz Anya Szociális Integrált Intézmény (3/4. melléklet) 2017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384.189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384.189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Létszámkeret, illetményala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 xml:space="preserve">A költségvetési szervek létszámkerete 2017. január 1-jei időpontra 232 fő, költségvetési szervenkénti megbontását az 5. </w:t>
      </w:r>
      <w:r>
        <w:rPr>
          <w:rFonts w:cs="Arial" w:ascii="Arial" w:hAnsi="Arial"/>
          <w:i/>
          <w:iCs/>
          <w:sz w:val="22"/>
          <w:szCs w:val="22"/>
        </w:rPr>
        <w:t xml:space="preserve">melléklet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Az önkormányzatnál, polgármesteri hivatalnál a költségvetési szerveknél foglalkoztatottak, a foglalkoztatási jogviszonyban álló polgármester és alpolgármester részére, az éves cafetéria juttatás bruttó 200.000. F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Kötelezettségvállalás, közvetett támogatás és adósságszolgál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§ </w:t>
      </w:r>
      <w:r>
        <w:rPr>
          <w:rFonts w:cs="Arial" w:ascii="Arial" w:hAnsi="Arial"/>
          <w:sz w:val="22"/>
          <w:szCs w:val="22"/>
        </w:rPr>
        <w:t>(1) A több éves kihatással járó kötelezettségvállalások 2017. évben esedékes összege az önkormányzatnál 182.896 ezer forint. (6</w:t>
      </w:r>
      <w:r>
        <w:rPr>
          <w:rFonts w:cs="Arial" w:ascii="Arial" w:hAnsi="Arial"/>
          <w:i/>
          <w:iCs/>
          <w:sz w:val="22"/>
          <w:szCs w:val="22"/>
        </w:rPr>
        <w:t>. melléklet)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i rendeletek alapján biztosított közvetett támogatás 171.575 ezer forint. (7</w:t>
      </w:r>
      <w:r>
        <w:rPr>
          <w:rFonts w:cs="Arial" w:ascii="Arial" w:hAnsi="Arial"/>
          <w:i/>
          <w:iCs/>
          <w:sz w:val="22"/>
          <w:szCs w:val="22"/>
        </w:rPr>
        <w:t xml:space="preserve">. melléklet)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A költségvetési maradvány felett gyakorolt jogok, felhasználásának módj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§ </w:t>
      </w:r>
      <w:r>
        <w:rPr>
          <w:rFonts w:cs="Arial" w:ascii="Arial" w:hAnsi="Arial"/>
          <w:sz w:val="22"/>
          <w:szCs w:val="22"/>
        </w:rPr>
        <w:t>(1) A költségvetési szervek költségvetési maradványát - ezen belül a személyi juttatásokra fordítható maradványt - a Képviselő-testület hagyja jóvá, és dönt a szabad költségvetési maradvány felosztásáró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Egészségbiztosítási Alapból finanszírozott feladatok költségvetési maradvány elszámolása során az Egészségbiztosítási Alap kezelőjének intézkedése szerint kell eljá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A költségvetés végrehajtásának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5. § </w:t>
      </w:r>
      <w:r>
        <w:rPr>
          <w:rFonts w:cs="Arial" w:ascii="Arial" w:hAnsi="Arial"/>
          <w:sz w:val="22"/>
          <w:szCs w:val="22"/>
        </w:rPr>
        <w:t>(1) A költségvetés végrehajtásáról a polgármester, a polgármesteri hivatal és a költségvetési szervek vezetői hatásköreik szerint gondoskodna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épviselő-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költségvetési szerveknél a tervezett bevételek elmaradása nem vonja automatikusan maga után a költségvetési támogatás növekedését. A kötelezettségeket - amennyiben a tervezett bevételek elmaradnak - csak a bevételek mértékéig lehet vállal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 költségvetési szervek a költségvetési rendeletben elfogadott bevételeiket túlteljesítik annak nagyságrendjével a költségvetési támogatásuk csökkentésre kerül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A költségvetés megállapított eredeti bevételi előirányzat 5 %-os mértékű túlteljesítése esetén a többlet az Önkormányzatot illeti meg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6) Az önkormányzat a </w:t>
      </w:r>
      <w:r>
        <w:rPr>
          <w:rFonts w:cs="Arial" w:ascii="Arial" w:hAnsi="Arial"/>
        </w:rPr>
        <w:t>Hévíz-Balaton Airport működtetéséhez 2017. évben  50.000 ezer</w:t>
      </w:r>
      <w:r>
        <w:rPr>
          <w:rFonts w:cs="Arial" w:ascii="Arial" w:hAnsi="Arial"/>
          <w:i/>
          <w:iCs/>
        </w:rPr>
        <w:t xml:space="preserve"> Ft </w:t>
      </w:r>
      <w:r>
        <w:rPr>
          <w:rFonts w:cs="Arial" w:ascii="Arial" w:hAnsi="Arial"/>
        </w:rPr>
        <w:t>működési támogatást nyújt, a 2017. évi bérek és járulékai, 2017. évi szállítói kiadások, továbbá 2016. évi teljesítésű szállítói kiadások, bérek finanszírozására, egy összegű pénzügyi teljesítéssel 2017. február 28-ig.</w:t>
      </w:r>
    </w:p>
    <w:p>
      <w:pPr>
        <w:pStyle w:val="Normal"/>
        <w:autoSpaceDE w:val="false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A költségvetési szervek gazdálkodá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6. § </w:t>
      </w:r>
      <w:r>
        <w:rPr>
          <w:rFonts w:cs="Arial" w:ascii="Arial" w:hAnsi="Arial"/>
          <w:sz w:val="22"/>
          <w:szCs w:val="22"/>
        </w:rPr>
        <w:t>(1) A költségvetési szerv a jóváhagyott előirányzatokon belül köteles gazdálkod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 költségvetésének végrehajtásáért, a gazdálkodás jogszerűségéért, a takarékosság érvényesítéséért és a bevételek növeléséért - az alapfeladatok ellátásának biztosításával -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költségvetési szervek a Képviselő-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4) Kifizetést csak a költségvetési rendeletben jóváhagyott célokra és feladatokra lehet teljesíteni. A Képviselő-testület előzetes jóváhagyása mellett többletfeladat a költségvetési szervi saját forrástöbblet egyidejű biztosításával és az előirányzat emelésével vállalható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Képviselő-testület a költségvetési szerveknél az üres és megüresedő álláshelyeket zárolja. A zárolt álláshely betöltéséhez a költségvetési szerv vezetője a polgármester előzetes engedélyét köteles kérni, az álláshely csak polgármesteri engedéllyel tölthető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 költségvetési szervnél jutalom fedezete, illetve jutalomra felhasználható az évközben keletkezett bérmaradvány a képviselő-testület hozzájárulásával engedélyez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7. §  </w:t>
      </w:r>
      <w:r>
        <w:rPr>
          <w:rFonts w:cs="Arial" w:ascii="Arial" w:hAnsi="Arial"/>
          <w:sz w:val="22"/>
          <w:szCs w:val="22"/>
        </w:rPr>
        <w:t xml:space="preserve">A költségvetési szerv a működési és fejlesztési célú pályázatot polgármesteri engedéllyel nyújthat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§ </w:t>
      </w:r>
      <w:r>
        <w:rPr>
          <w:rFonts w:cs="Arial" w:ascii="Arial" w:hAnsi="Arial"/>
          <w:sz w:val="22"/>
          <w:szCs w:val="22"/>
        </w:rPr>
        <w:t xml:space="preserve">(1) A költségvetési szerv a dologi előirányzaton belül meghatározott célra biztosított forrás felhasználásáról eredeti bizonylatról készített másolattal, összesített kimutatás készítéssel együtt a negyedévet követő hó 20-áig a polgármesternek címezve számol el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égpálya üzemeltetése 6.42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tak, járdák karbantartása, kátyúzás 11.25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útburkolati jelek, festése, közlekedési táblák kezelése 4.375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övényvédelem, aknázó moly-, szúnyogirtás, lárvagyérítés 5.875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sapadékcsatorna rendszer kezelése, azon belül nyílt árkok tisztítása 6.25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belváros megfelelő és minőségű takarítása 3.063 ezer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közvilágítás eseti javításai 3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Illyés Iskola alsó tagozatos gyerekek úszásoktatása 5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évközben felmerülő egyéb előre nem látható feladatok ellátásához 13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köztéri szökőkutak karbantartása 3.000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részére adott fel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2016. évi rendezvényterv megvalósítása 95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önkormányzati marketing feladatokhoz 2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yomdaköltség 10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ózsakert közüzemi kiadásai 3.8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kiállítások szervezéséhez útiköltség 6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zerzői jogdíj (rendezvényekhez) Artisjus 3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épület üzemeltetés (tűzjelző, lift, füstablak) 1.332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rendezvények felelősség biztosítása 8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Díszítő Szakkör működési kiadásai 150 ezer forin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j) Egregyi Múzeum fenntartási kiadásai 1.750 ezer forin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szakácsolimpián való részvétel kiadásai 5.000 ezer forin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l) aggregátor üzemeltetése 1.600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9. § </w:t>
      </w:r>
      <w:r>
        <w:rPr>
          <w:rFonts w:cs="Arial" w:ascii="Arial" w:hAnsi="Arial"/>
          <w:sz w:val="22"/>
          <w:szCs w:val="22"/>
        </w:rPr>
        <w:t>A költségvetési szervek a többletbevételük terhére a felhalmozási jellegű kiadási előirányzataikat saját hatáskörben nem emelhetik fel, ehhez a képviselő-testület jóváhagyását kell ké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. § </w:t>
      </w:r>
      <w:r>
        <w:rPr>
          <w:rFonts w:cs="Arial" w:ascii="Arial" w:hAnsi="Arial"/>
          <w:sz w:val="22"/>
          <w:szCs w:val="22"/>
        </w:rPr>
        <w:t xml:space="preserve">(1) A költségvetési rendelet hatályba lépését követően a költségvetési szerv vezető köteles a végrehajtott szolgáltatások díjemeléséből származó többletbevételi előirányzat módosítási javaslatát 15 napon belül a jegyző részére benyújtani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feladat elmaradásából származó megtakarítások felhasználására csak a képviselő-testület engedélyével kerülhet sor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jóváhagyott kiemelt kiadási előirányzatokat valamennyi költségvetési szerv köteles betarta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A polgármester hatáskö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1. § </w:t>
      </w:r>
      <w:r>
        <w:rPr>
          <w:rFonts w:cs="Arial" w:ascii="Arial" w:hAnsi="Arial"/>
          <w:sz w:val="22"/>
          <w:szCs w:val="22"/>
        </w:rPr>
        <w:t xml:space="preserve">(1) A Képviselő-testület a céltartalékból éves, 5.000 ezer forint polgármesteri keretet képez, amely felett a rendelkezési jogot a polgármester gyakorolja egyedi elbírálás alapján. A polgármesteri keret előirányzata szabad felhasználású. A keret felhasználásáról a polgármester utólag negyedévente a költségvetés módosításakor tájékoztatja a képviselő-testületet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4) 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, vagy rövidlejáratú betétként lekötheti a számlavezető banknál. A Képviselő-testület felhatalmazza a polgármestert, hogy a finanszírozási célú előirányzat módosítás jogkörét gyakorolj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 hévízi állampolgárok élet- és vagyonbiztonságát veszélyeztető elemi csapás, illetőleg következményeinek elhárítása érdekében a polgármester az önkormányzat költségvetése körében átmeneti intézkedést hozhat, amelyről a Képviselő-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6) A Képviselő-testület feljogosítja a polgármestert a költségvetés végrehajtására, amely kiterjed a tárgyi eszköz, a felújítási, illetve egyéb felhalmozási pénzeszközökkel való önálló gazdálkodásra is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A bankszámlavezetés rend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2. § </w:t>
      </w:r>
      <w:r>
        <w:rPr>
          <w:rFonts w:cs="Arial" w:ascii="Arial" w:hAnsi="Arial"/>
          <w:sz w:val="22"/>
          <w:szCs w:val="22"/>
        </w:rPr>
        <w:t>Az önkormányzat és a költségvetési szervek 2017. évben bevételeiket és kiadásaikat, az OTP Bank Nyrt. Keszthelyi Fiókjánál vezetett költségvetési számlájukon teljesíthet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Követelésről lemond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3. § </w:t>
      </w:r>
      <w:r>
        <w:rPr>
          <w:rFonts w:cs="Arial" w:ascii="Arial" w:hAnsi="Arial"/>
          <w:sz w:val="22"/>
          <w:szCs w:val="22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a a természetes személy, adós anyagi helyzete bizonyítottan, oly mértékben romlik, hogy a tartozás megfizetése a megélhetését veszélyezteti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b) ha a természetes személy, adós munkanélkülivé (rokkanttá) válik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sődegyezség eseté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a felszámolási eljárás alá vont szervezettel szemben fennálló meg nem térült követelés törlésé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100.000.-Ft értékhatárt el nem érő kisösszegű követelés törlését, amennyiben önkéntes teljesítésre történő felszólítás harmadszorra is eredménytele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inden más egyedi esetben követelés csak a képviselő-testület hozzájárulásával törö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4. § </w:t>
      </w:r>
      <w:r>
        <w:rPr>
          <w:rFonts w:cs="Arial" w:ascii="Arial" w:hAnsi="Arial"/>
          <w:sz w:val="22"/>
          <w:szCs w:val="22"/>
        </w:rPr>
        <w:t>A költségvetési szervek kötelesek fokozottan figyelemmel kísérni a kintlévőségeiket. A lejárt tartozás állományról és azok behajtására tett intézkedésekről a költségvetési szervek vezetői évente kötelesek jelentést tenni a polgármestern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Egyes eljárások sajátos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5. § </w:t>
      </w:r>
      <w:r>
        <w:rPr>
          <w:rFonts w:cs="Arial" w:ascii="Arial" w:hAnsi="Arial"/>
          <w:sz w:val="22"/>
          <w:szCs w:val="22"/>
        </w:rPr>
        <w:t>A nettósítás figyelembevételével a költségvetési szervek támogatását a Képviselő-testület „kiskincstári rendszerben” finanszírozza, folyamatos likviditás biztosítása mellett - az előirányzat-felhasználási ütemtervnek megfelelő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6. § </w:t>
      </w:r>
      <w:r>
        <w:rPr>
          <w:rFonts w:cs="Arial" w:ascii="Arial" w:hAnsi="Arial"/>
          <w:sz w:val="22"/>
          <w:szCs w:val="22"/>
        </w:rPr>
        <w:t>A költségvetési szerveknek az állami támogatás felhasználását megalapozó adatszolgáltatást 2018. január 20. napjáig kell megküldeni a polgármesteri hivatalna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 Vegyes rendelkezés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7. § </w:t>
      </w:r>
      <w:r>
        <w:rPr>
          <w:rFonts w:cs="Arial" w:ascii="Arial" w:hAnsi="Arial"/>
          <w:sz w:val="22"/>
          <w:szCs w:val="22"/>
        </w:rPr>
        <w:t>(1) A költségvetési szervek ingyenes használatában lévő ingó-és ingatlan vagyon biztosításáról az önkormányzat gondoskodi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öltségvetési szerv a használatában lévő ingatlan vagyontárgyakban bekövetkező változásokról a negyedévet követő hó 5-ig írásban köteles értesíteni a polgármester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28. §</w:t>
      </w:r>
      <w:r>
        <w:rPr>
          <w:rFonts w:cs="Arial" w:ascii="Arial" w:hAnsi="Arial"/>
          <w:iCs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</w:rPr>
        <w:t xml:space="preserve"> Polgármesteri Hivatalban foglalkoztatott közszolgálati tisztviselők egyéb juttatásairól szóló 30/2012. (VI. 27.) önkormányzati rendelet 3. §-a helyébe a következő rendelkezés lép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3. § Az illetménykiegészítés 2017. évi mértéke a Hévízi Polgármesteri Hivatalban foglalkoztatott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) felsőfokú iskolai végzettségű köztisztviselő alapilletményének 20%-a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) a középfokú iskolai végzettségű köztisztviselő alapilletményének 10%-a.”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29. § </w:t>
      </w:r>
      <w:r>
        <w:rPr>
          <w:rFonts w:cs="Arial" w:ascii="Arial" w:hAnsi="Arial"/>
          <w:iCs/>
          <w:sz w:val="22"/>
          <w:szCs w:val="22"/>
        </w:rPr>
        <w:t>Az önkormányzati rendelet a kihirdetését követő napon lép hatályb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41:00Z</dcterms:created>
  <dc:creator>kondakorne</dc:creator>
  <dc:description/>
  <cp:keywords/>
  <dc:language>en-US</dc:language>
  <cp:lastModifiedBy>Dr Tüske Róbert</cp:lastModifiedBy>
  <cp:lastPrinted>2016-11-18T13:51:00Z</cp:lastPrinted>
  <dcterms:modified xsi:type="dcterms:W3CDTF">2017-02-08T12:41:00Z</dcterms:modified>
  <cp:revision>2</cp:revision>
  <dc:subject/>
  <dc:title>…/2015</dc:title>
</cp:coreProperties>
</file>